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2 roku.</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2-02-02T09:53:00Z</dcterms:modified>
  <cp:revision>313</cp:revision>
  <dc:subject>ost</dc:subject>
  <dc:title>D-M-00.00.00</dc:title>
</cp:coreProperties>
</file>